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unakeszi Kistérség Többcélú Társulása</w:t>
        <w:tab/>
        <w:tab/>
        <w:tab/>
        <w:tab/>
        <w:t>„Sajtó tájékoztatható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ársulási Tanács Elnökét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pirend ……….tárgy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unakeszi Kistérség Többcélú Társul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ársulási Tanácsán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1. április 7-i ülésé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árgy:  Dunakeszi Kistérség Többcélú Társulás Közbeszerzési Szabályzatának módosítás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közbeszerzésekről szóló 2003. évi CXXIX. tv. 6.§-a szerint társulásunk is köteles meghatározni a közbeszerzési eljárásai előkészítésének, lefolytatásának, belső ellenőrzésének felelősségi rendjét, a közbeszerzési eljárások dokumentálásának rendjét összhangban a vonatkozó jogszabályokkal. Társulásunk ezen kötelezettségének eleget téve megalkotta közbeszerzési szabályzatát, azonban az annak alapjául szolgáló közbeszerzési törvényt módosította a 2010. évi LXXXVIII. tv., amelyre tekintettel közbeszerzési szabályzat módosítása is indokolttá vált. A 2011. évi közbeszerzési terv szerint társulásunk ezen költségvetési évre vonatkozóan közbeszerzést jelenleg nem tervez. Ugyanakkor amennyiben ezen költségvetési évben mégis sor kerülne közbeszerzés lebonyolítására, ez esetben – a közbeszerzési eljárás megindítását megelőzően – célszerű a szabályzatot ismételten felülvizsgálni, és az aktuális  jogszabályi változásokat azon átvezetni. 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Határozati javaslat</w:t>
      </w:r>
    </w:p>
    <w:p>
      <w:pPr>
        <w:pStyle w:val="Normal"/>
        <w:jc w:val="both"/>
        <w:rPr/>
      </w:pPr>
      <w:r>
        <w:rPr/>
        <w:t>Dunakeszi Kistérség Többcélú Társulásának Társulási Tanácsa a Társulás Közbeszerzési Szabályzatát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ódosító okirat: Melléklet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a Társulási Tanács Elnökét a módosító okirat aláírására és a Közbeszerzési Szabályzatnak jelen módosítással egységes szerkezetbe szerkesztett változatának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t készítette: Dr. Nyitrai Judit és Lévai Attilá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: Lőrincz András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osztál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Cs/>
        </w:rPr>
        <w:t>Dióssi Csaba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</w:t>
        <w:tab/>
        <w:tab/>
        <w:t xml:space="preserve"> Társulási Tanács 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7:34:00Z</dcterms:created>
  <dc:creator>Dr. Nyitrai Judit</dc:creator>
  <dc:description/>
  <cp:keywords/>
  <dc:language>en-US</dc:language>
  <cp:lastModifiedBy>LevaiT</cp:lastModifiedBy>
  <cp:lastPrinted>2011-03-28T08:55:00Z</cp:lastPrinted>
  <dcterms:modified xsi:type="dcterms:W3CDTF">2011-03-28T06:56:00Z</dcterms:modified>
  <cp:revision>5</cp:revision>
  <dc:subject/>
  <dc:title>Dunakeszi Kistérség Többcélú Társulása</dc:title>
</cp:coreProperties>
</file>